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 xml:space="preserve"> </w:t>
      </w:r>
      <w:r>
        <w:rPr/>
        <w:t>03.04.2025                                                    №34</w:t>
      </w:r>
    </w:p>
    <w:p>
      <w:pPr>
        <w:pStyle w:val="Style15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Кузнецовского сельсовета от 11.11.2019 года №103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 «</w:t>
      </w:r>
      <w:r>
        <w:rPr>
          <w:sz w:val="28"/>
          <w:szCs w:val="28"/>
        </w:rPr>
        <w:t>Заключение договора социального найма с гражданами, проживающими в муниципальном жилищном фонде социального использования</w:t>
      </w:r>
      <w:r>
        <w:rPr>
          <w:bCs/>
          <w:sz w:val="28"/>
          <w:szCs w:val="28"/>
        </w:rPr>
        <w:t>»</w:t>
      </w:r>
    </w:p>
    <w:p>
      <w:pPr>
        <w:pStyle w:val="Style1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ключение договора социального найма с гражданами, проживающими в муниципальном жилищном фонде социального использова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в соответствие с действующим законодательством</w:t>
      </w:r>
      <w:r>
        <w:rPr>
          <w:bCs/>
          <w:sz w:val="28"/>
          <w:szCs w:val="28"/>
        </w:rPr>
        <w:t>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нести в постановление администрации Кузнецовского сельсовета от 11.11.2019 года №103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sz w:val="28"/>
          <w:szCs w:val="28"/>
        </w:rPr>
        <w:t>Заключение договора социального найма с гражданами, проживающими в муниципальном жилищном фонде социального использова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>В пункте 2.5. административного регламента слова «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» заменить словами «Федеральным законом от 13.07.2015 №218-ФЗ «О государственной регистрации недвижимости».».</w:t>
      </w:r>
    </w:p>
    <w:p>
      <w:pPr>
        <w:pStyle w:val="Style15"/>
        <w:ind w:firstLine="709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sz w:val="28"/>
          <w:szCs w:val="28"/>
        </w:rPr>
        <w:t>Дополнить административный регламент пунктом 2.7.2. следующего содержания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учение дополнительных сведений от заявителя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Получение дополнительных сведений от заявителя не предусмотрено.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Пункты 3.1.3 и 3.1.4. административного регламента утвердить в новой редакции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«3.1.3 Заключение и выдача (направление) заявителю договора  либо уведомления об отказе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по заключению и выдаче (направлению) заявителю договора либо уведомления об отказе является подготовка проекта договора либо уведомления об отказе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Специалист по рассмотрению документов в течение одного дня со дня подготовки проекта договора либо уведомления об отказе передает проект договора либо уведомления об отказе на подпись главе сельсовета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Глава сельсовета в течение двух дней со дня передачи проекта договора или уведомления об отказе на подпись подписывает договор или уведомление об отказе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3.1.4. Специалист по рассмотрению документов в течение пяти дней со дня подписания главой сельсовета договора либо уведомления об отказе совершает одно из следующих действий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домляет заявителя о необходимости явки для подписания договора. В день подписания договора заявителем регистрирует его в книге учета договоров социального найма жилых помещений, выдает один зарегистрированный экземпляр договора заявителю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ыдает (направляет) заявителю уведомление об отказе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В случае обращения заявителя посредством почтового отправления либо через МФЦ, договор либо уведомление об отказе направляется заявителю почтовым отправлением либо в МФЦ соответственно, если иной способ его получения не указан заявителем. При обращении заявителя в электронной форме с использованием Единого портала государственных и муниципальных услуг электронный образ подписанного договора либо уведомления об отказе направляется заявителю с использованием Единого портала государственных и муниципальных услуг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Результатом выполнения административной процедуры по заключению и выдаче (направлению) заявителю договора либо уведомления об отказе является выдача (направление) заявителю договора либо уведомления об отказе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по заключению и выдаче (направлению) заявителю договора либо уведомления об отказе - восемь дней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дел 4 административного регламента утвердить в новой редакции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уполномоченным должностным лицом органа местного самоуправления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а основании распоряжения главы сельсовета не реже одного раза в год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 в сети «Интернет» www. kuznetsovka.nso.ru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\2</w:t>
      </w:r>
    </w:p>
    <w:p>
      <w:pPr>
        <w:pStyle w:val="Normal"/>
        <w:jc w:val="both"/>
        <w:rPr/>
      </w:pPr>
      <w:r>
        <w:rPr>
          <w:sz w:val="28"/>
          <w:szCs w:val="28"/>
        </w:rPr>
        <w:t>03.04.2025 №16- н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02:00Z</dcterms:created>
  <dc:creator>Spec</dc:creator>
  <dc:description/>
  <cp:keywords/>
  <dc:language>en-US</dc:language>
  <cp:lastModifiedBy>Кирилл</cp:lastModifiedBy>
  <cp:lastPrinted>2025-04-03T10:21:00Z</cp:lastPrinted>
  <dcterms:modified xsi:type="dcterms:W3CDTF">2025-04-03T03:21:00Z</dcterms:modified>
  <cp:revision>6</cp:revision>
  <dc:subject/>
  <dc:title>ГЛАВА  МУНИЦИПАЛЬНОГО  ОБРАЗОВАНИЯ</dc:title>
</cp:coreProperties>
</file>